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/71-21/2024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24. augusztus 12-én 18.00  órakor Pápakovácsi községben  megtartott  együttes testületi üléséről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Ülés helye:</w:t>
      </w:r>
      <w:r>
        <w:rPr>
          <w:rFonts w:cs="Arial" w:ascii="Arial" w:hAnsi="Arial"/>
        </w:rPr>
        <w:t xml:space="preserve"> Közösségi Ház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4 fő)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ács László alpolgármester</w:t>
      </w:r>
    </w:p>
    <w:p>
      <w:pPr>
        <w:pStyle w:val="Alaprtelmezs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 xml:space="preserve">Nagy Szabolcs   képviselő </w:t>
      </w:r>
    </w:p>
    <w:p>
      <w:pPr>
        <w:pStyle w:val="Alaprtelmezs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ándor Zoltán képviselő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4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zibula György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Dr. Soós Lajos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5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Varga Imre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anyi Pál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ntal Tamás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amás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agy Miklós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5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orváth József Csaba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ereszt Roland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-Varga Petr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váth József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óth Orsolya képviselő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Buthi Ferenc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 xml:space="preserve">Pilter Mária képviselő                                                                                                                                                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4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Ulaki Béla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izer Kornél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omlai Csilla képviselő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                                            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4 fő megjelent, Kup Község Önkormányzat Képviselő-testületének 5 fő tagjából 5 fő megjelent, Nóráp Község Önkormányzat Képviselő-testületének 5 fő tagjából 5 fő megjelent, Döbrönte Község Önkormányzat Képviselő-testületének 5 fő tagjából 4 fő megjelent, Ganna Önkormányzat Képviselő-testületének 5 fő tagjából 4 fő megjelent, Bakonypölöske Önkormányzat Képviselő-testületének 5 fő tagjából 4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)  A kinevezésre kerülő jegyző kétéves közigazgatási gyakorlati idejének elenged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) A kinevezésre kerülő jegyző kétéves közigazgatási gyakorlati idejének elenged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 Burghardt Ferenc polgármeste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polgármester </w:t>
      </w:r>
      <w:r>
        <w:rPr>
          <w:sz w:val="24"/>
          <w:szCs w:val="24"/>
        </w:rPr>
        <w:t xml:space="preserve">megállapította, hogy az előterjesztést a képviselők a meghívóval együtt kézhez kapták. (jkv. 3. melléklete)  Kérte a véleményeket, javasolta a két év közigazgatási gyakorlati idő elengedését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Hozzászólás nem volt, a polgármester kérte a képviselő-testületeket a szavazásra:</w:t>
      </w:r>
    </w:p>
    <w:p>
      <w:pPr>
        <w:pStyle w:val="Alaprtelmezs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8/2024. (VIII.12.) 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e a 2024. szeptember 1-től határozatlan időtartamra  Pápakovácsi Közös Önkormányzati Hivatal jegyzőjének kinevezésre kerülő Vass Gábor 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Pápakovácsi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 5 igen szavazattal – ellenszavazat és tartózkodás nélkül – az alábbi határozatot hozta: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/2024. (VIII.12.)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a 2024. szeptember 1-től határozatlan időtartamra  Pápakovácsi Közös Önkormányzati Hivatal jegyzőjének kinevezésre kerülő Vass Gábor 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Pápakovácsi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  <w:b/>
          <w:u w:val="single"/>
        </w:rPr>
        <w:t>33/2024. (VIII.12.) 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Község Önkormányzat képviselő-testülete a 2024. szeptember 1-től határozatlan időtartamra  Pápakovácsi Közös Önkormányzati Hivatal jegyzőjének kinevezésre kerülő Vass Gábor 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Pápakovácsi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4 igen szavazattal – ellenszavazat és tartózkodás nélkül – az alábbi határozatot hozta: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1/2024. (VIII.12.)  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öbrönte  Község Önkormányzat képviselő-testülete a 2024. szeptember 1-től határozatlan időtartamra  Pápakovácsi Közös Önkormányzati Hivatal jegyzőjének kinevezésre kerülő Vass Gábor 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Pápakovácsi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5/2024. (VIII.12.)  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nna Község Önkormányzat képviselő-testülete a 2024. szeptember 1-től határozatlan időtartamra  Pápakovácsi Közös Önkormányzati Hivatal jegyzőjének kinevezésre kerülő Vass Gábor 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Pápakovácsi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Bakonypölöske  község Önkormányzat képviselő-testülete 4  igen szavazattal – ellenszavazat és tartózkodás nélkül – az alábbi határozatot hozta:</w:t>
      </w:r>
    </w:p>
    <w:p>
      <w:pPr>
        <w:pStyle w:val="Alaprtelmezs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4/2024. (VIII.12.)     KT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konypölöske Község Önkormányzat képviselő-testülete a 2024. szeptember 1-től határozatlan időtartamra  Pápakovácsi Közös Önkormányzati Hivatal jegyzőjének kinevezésre kerülő Vass Gábor (lakcim: Mihályi Árpád utca 64.) pályázó  részére a 2 év közigazgatási gyakorlatot elengedi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ápakovácsi polgármesterét, hogy a pályázót a döntésről értesítse és kinevezési okiratot aláírja. 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Felelős: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gármester Pápakovácsi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8.30 órakor bezárta. 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rghardt Ferenc                         Cseh Lajos</w:t>
        <w:tab/>
        <w:tab/>
        <w:tab/>
        <w:t xml:space="preserve">      Varga Imre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-Pápakovácsi</w:t>
        <w:tab/>
        <w:t>polgármester-Döbrönte            polgármester-Kup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rváth József Csaba </w:t>
        <w:tab/>
        <w:tab/>
        <w:t>Nagy Ottó</w:t>
        <w:tab/>
        <w:tab/>
        <w:tab/>
        <w:t xml:space="preserve">     Ulaki Béla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-Nóráp</w:t>
        <w:tab/>
        <w:t xml:space="preserve"> polgármester-Ganna              polgármester-Bakonypölöske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issné Szántó Mária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ab/>
        <w:tab/>
        <w:tab/>
        <w:tab/>
        <w:t>jegyző</w:t>
        <w:tab/>
        <w:t xml:space="preserve">       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6">
    <w:name w:val="Bekezdés alapbetűtípusa6"/>
    <w:qFormat/>
    <w:rPr/>
  </w:style>
  <w:style w:type="character" w:styleId="WW8Num3z0">
    <w:name w:val="WW8Num3z0"/>
    <w:qFormat/>
    <w:rPr>
      <w:b/>
      <w:i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hu-HU" w:eastAsia="zh-CN" w:bidi="ar-SA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31:00Z</dcterms:created>
  <dc:creator>Körjegyzőség</dc:creator>
  <dc:description/>
  <dc:language>en-US</dc:language>
  <cp:lastModifiedBy>user</cp:lastModifiedBy>
  <cp:lastPrinted>2024-08-27T13:29:00Z</cp:lastPrinted>
  <dcterms:modified xsi:type="dcterms:W3CDTF">2024-08-27T11:31:00Z</dcterms:modified>
  <cp:revision>2</cp:revision>
  <dc:subject/>
  <dc:title>PÁPAKOVÁCSI KÖZSÉG</dc:title>
</cp:coreProperties>
</file>