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Német Nemzetiségi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/2024. (.........) határo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 2023. évi költségvetési zárszámadás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Német Nemzetiségi Önkormányzatának Képviselő-testülete a nemzetiségek jogairól szóló 2011. évi CLXXIX. törvény 114.§ (1) bekezdés d) pontjában foglalt feladatkörében a 2022. évi költségvetési zárszámadását a következőkben határozza meg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.422.969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24"/>
              </w:rPr>
              <w:t>981.654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4"/>
        </w:rPr>
        <w:t>és 441.315 Ft költségvetési maradvánnyal 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23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űködési célú bevételek és kiadások, mérlegét a </w:t>
      </w:r>
      <w:r>
        <w:rPr>
          <w:rFonts w:cs="Arial" w:ascii="Arial" w:hAnsi="Arial"/>
          <w:i/>
          <w:sz w:val="24"/>
        </w:rPr>
        <w:t>2.mellékle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z önkormányzat eredmény-kimutatását az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z önkormányzat vagyonkimutatását a 5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 6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melléklet mutatja be.</w:t>
      </w:r>
    </w:p>
    <w:p>
      <w:pPr>
        <w:pStyle w:val="Normal"/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ácsné Varga Brigitta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ssné Szántó Mária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nök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basedOn w:val="Bekezdsalapbettpusa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7:00Z</dcterms:created>
  <dc:creator>Győrffi Dezső</dc:creator>
  <dc:description/>
  <cp:keywords/>
  <dc:language>en-US</dc:language>
  <cp:lastModifiedBy>Iroda-1111</cp:lastModifiedBy>
  <cp:lastPrinted>2015-05-13T02:33:00Z</cp:lastPrinted>
  <dcterms:modified xsi:type="dcterms:W3CDTF">2024-03-21T14:40:00Z</dcterms:modified>
  <cp:revision>11</cp:revision>
  <dc:subject/>
  <dc:title>10</dc:title>
</cp:coreProperties>
</file>